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33257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33680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88462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